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t>Lista Suja 200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do</w:t>
      </w:r>
      <w:r>
        <w:rPr>
          <w:rFonts w:cs="Century Gothic" w:ascii="Century Gothic" w:hAnsi="Century Gothic"/>
          <w:sz w:val="32"/>
        </w:rPr>
        <w:t xml:space="preserve"> </w:t>
      </w:r>
      <w:r>
        <w:rPr>
          <w:rFonts w:cs="Comic Sans MS" w:ascii="Comic Sans MS" w:hAnsi="Comic Sans MS"/>
          <w:sz w:val="32"/>
        </w:rPr>
        <w:t>Movimento Capão Xavier Vivo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- AMDA - Associação Mineira de Defesa do Ambi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 financiada por empresas poluidora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ende o consumo e não o meio ambi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ão representa a sociedade civil organiza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rFonts w:cs="Century Gothic" w:ascii="Century Gothic" w:hAnsi="Century Gothic"/>
          <w:sz w:val="32"/>
        </w:rPr>
        <w:t xml:space="preserve">- </w:t>
      </w:r>
      <w:r>
        <w:rPr>
          <w:rFonts w:cs="Century Gothic" w:ascii="Century Gothic" w:hAnsi="Century Gothic"/>
          <w:b/>
          <w:sz w:val="32"/>
        </w:rPr>
        <w:t>COPAM - Conselho Estadual de Política Ambient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utorizou a operação da Mina Capão Xavier, contrariando as Leis Ambientais e o Ministério Públ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- FEAM - Fundação Estadual do Meio Ambien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i favorável ao Projeto ILEGAL da Mina de Capão Xavi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- COPASA – Companhia de Saneamento de Minas Gerai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gua de graça para a MBR e muito cara para a populaçã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bserviente aos interesses da MBR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õe nossos Mananciais de Abastecimento Público aos riscos da mineração e à ganância da M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- MBR – Minerações  Brasileiras Reunida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eu grande parte do nosso Patrimônio Histórico Natural, que é a Serra do Curral e o Pico do Itabirit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ixou uma enorme cratera em Águas Clara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õe à extinção Mananciais de Abastecimento Públic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orta o minério de ferro a preço irrisório, deixando o Meio Ambiente arrasad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ovimento Capão Xavier Viv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sz w:val="20"/>
        </w:rPr>
      </w:pPr>
      <w:r>
        <w:rPr>
          <w:sz w:val="20"/>
        </w:rPr>
        <w:t>Porque a sociedade civil deve ser contra a exploração do minério em Capão Xavier: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É ILEGAL! -  Contraria  artigos da Constituição Federal e Leis ambientais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É IMORAL! -  O COPAM, a FEAM, a COPASA e a AMDA desqualificam as ações judiciais e zombam das decisões do Poder Judiciário, concedendo as licenças pleiteadas e atendendo somente aos interesses econômicos da MB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É UMA MENTIRA! – Os resultados da exploração de minérios pela MBR em outras áreas semelhantes a Capão Xavier comprovam que não é verdade o que seus técnicos dizem e órgãos públicos concordam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jam o Pico do Itabirito, após mineração;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ratera de Águas Claras;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 nascentes secadas do Clube Campestre;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ragos em Macacos...</w:t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É PRIVILÉGIO DEMAIS para quem tem explorado tanto e enriquecido poucos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É GANÂNCIA! – O lucro para a MBR, mas o desastre ambiental para a população e aniquilamento de um Patrimônio Histórico Natural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É INSUSTENTÁVEL!  - Só existe desenvolvimento verdadeiro com justiça social duradoura, com compromisso com as gerações futuras e por meio de equilíbrio entre as atividades econômicas, sociais e ambienta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Porque a </w:t>
      </w:r>
      <w:r>
        <w:rPr>
          <w:rFonts w:cs="Verdana" w:ascii="Verdana" w:hAnsi="Verdana"/>
          <w:b/>
          <w:bCs/>
          <w:sz w:val="20"/>
        </w:rPr>
        <w:t>ÁGUA É FONTE DE VIDA</w:t>
      </w:r>
      <w:r>
        <w:rPr>
          <w:rFonts w:cs="Verdana" w:ascii="Verdana" w:hAnsi="Verdana"/>
          <w:sz w:val="20"/>
        </w:rPr>
        <w:t xml:space="preserve"> para todos e é mais importante do que os interesses econômicos e polític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ovimento Capão Xavier Vivo  -  (31) 3274-9086</w:t>
      </w:r>
    </w:p>
    <w:p>
      <w:pPr>
        <w:pStyle w:val="Normal"/>
        <w:jc w:val="center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18"/>
            <w:lang w:val="en-US"/>
          </w:rPr>
          <w:t>movcapaoxavier@brfree.com.br</w:t>
        </w:r>
      </w:hyperlink>
    </w:p>
    <w:p>
      <w:pPr>
        <w:pStyle w:val="Normal"/>
        <w:jc w:val="center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  <w:t xml:space="preserve">Site: </w:t>
      </w:r>
      <w:hyperlink r:id="rId3">
        <w:r>
          <w:rPr>
            <w:rStyle w:val="InternetLink"/>
            <w:rFonts w:cs="Verdana" w:ascii="Verdana" w:hAnsi="Verdana"/>
            <w:sz w:val="18"/>
            <w:lang w:val="en-US"/>
          </w:rPr>
          <w:t>www.capaoxaviervivo.org</w:t>
        </w:r>
      </w:hyperlink>
    </w:p>
    <w:p>
      <w:pPr>
        <w:pStyle w:val="Normal"/>
        <w:jc w:val="center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987"/>
        </w:tabs>
        <w:ind w:left="1987" w:hanging="547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3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vcapaoxavier@brfree.com.br" TargetMode="External"/><Relationship Id="rId3" Type="http://schemas.openxmlformats.org/officeDocument/2006/relationships/hyperlink" Target="http://www.capaoxavierviv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1:28:00Z</dcterms:created>
  <dc:creator>Win98</dc:creator>
  <dc:description/>
  <dc:language>en-US</dc:language>
  <cp:lastModifiedBy>Frei Gilvander</cp:lastModifiedBy>
  <cp:lastPrinted>2004-03-30T14:33:00Z</cp:lastPrinted>
  <dcterms:modified xsi:type="dcterms:W3CDTF">2004-05-03T21:39:00Z</dcterms:modified>
  <cp:revision>3</cp:revision>
  <dc:subject/>
  <dc:title>Lista Suja</dc:title>
</cp:coreProperties>
</file>