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/>
        <w:t>MINERADORA MBR ESTÁ SECANDO OS MANANCIAIS DE ÁGUA POTÁVEL DE BELO HORIZO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IBA QUE O SEU SILÊNCIO É CÚMPLICE!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ilio de Matto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 minério não dá duas safras e geralmente, após a sua exploração, só resta a devastação  ambiental e promessas e discursos -  se você mora na capital basta olhar em volta, ou no tempo -, não podemos comprometer os mananciais que abastecem Belo Horizonte em troca de umas duas ou três centenas de empregos provisórios - a se crer nas "estimativas" da MBR (Mineradoras Brasileiras Reunidas) -, como é o caso da exploração da Mina Capão Xavier, em local de área de preservação permanente. </w:t>
      </w:r>
    </w:p>
    <w:p>
      <w:pPr>
        <w:pStyle w:val="Normal"/>
        <w:jc w:val="both"/>
        <w:rPr/>
      </w:pPr>
      <w:r>
        <w:rPr/>
        <w:t>Isso é um absurdo! Isso é uma irresponsabilidade! Silenciar sobre isso é quase um crime!</w:t>
      </w:r>
    </w:p>
    <w:p>
      <w:pPr>
        <w:pStyle w:val="Normal"/>
        <w:jc w:val="both"/>
        <w:rPr/>
      </w:pPr>
      <w:r>
        <w:rPr/>
        <w:t>Poderíamos resumir a discussão nesse ponto, ISSO É UM ABSURDO!, para não cansarmos mais o já cansado leitor e a duplamente cansada leitora - Ah, a senhora não faz dupla jornada de trabalho em casa, não? Sei, sei, tem duas empregadas, não é mesmo? - com uma notícia alarmante:</w:t>
      </w:r>
    </w:p>
    <w:p>
      <w:pPr>
        <w:pStyle w:val="Normal"/>
        <w:jc w:val="both"/>
        <w:rPr/>
      </w:pPr>
      <w:r>
        <w:rPr/>
        <w:t>ESTÃO ACABANDO COM O PRINCIPAL MANANCIAL DE ÁGUA POTÁVEL DE BELO HORIZONTE!</w:t>
      </w:r>
    </w:p>
    <w:p>
      <w:pPr>
        <w:pStyle w:val="Normal"/>
        <w:jc w:val="both"/>
        <w:rPr/>
      </w:pPr>
      <w:r>
        <w:rPr/>
        <w:t xml:space="preserve">Ah, a senhora mora em Manga, norte de Minas Gerais, e lá a água não é problema? </w:t>
      </w:r>
    </w:p>
    <w:p>
      <w:pPr>
        <w:pStyle w:val="Normal"/>
        <w:jc w:val="both"/>
        <w:rPr/>
      </w:pPr>
      <w:r>
        <w:rPr/>
        <w:t>Tá bem, o que é que o senhor tem com isso, feliz morador de Caxambu?</w:t>
      </w:r>
    </w:p>
    <w:p>
      <w:pPr>
        <w:pStyle w:val="Normal"/>
        <w:jc w:val="both"/>
        <w:rPr/>
      </w:pPr>
      <w:r>
        <w:rPr/>
        <w:t>Nesse país de exploradores e explorados a pergunta que o feliz portador de "senso comum agudo" sempre faz é essa: "- O que eu tenho com isso?"</w:t>
      </w:r>
    </w:p>
    <w:p>
      <w:pPr>
        <w:pStyle w:val="Normal"/>
        <w:jc w:val="both"/>
        <w:rPr/>
      </w:pPr>
      <w:r>
        <w:rPr/>
        <w:t>De ordinário, os que fazem essa pergunta, ou acompanham esse tipo de raciocínio, sempre apresentam "argumentos irrespondíveis", exemplificativame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"A MBR não vai gerar alguns empregos? O desemprego não é uma praga endêmica em tempos neoliberais? Logo, devemos apoiar a mineradora que vai gerar alguns empregos".</w:t>
      </w:r>
    </w:p>
    <w:p>
      <w:pPr>
        <w:pStyle w:val="Normal"/>
        <w:jc w:val="both"/>
        <w:rPr/>
      </w:pPr>
      <w:r>
        <w:rPr/>
        <w:t>De falácia em falácia, de premissas falsas até as meias-verdades, talvez você peque pela desinformação crônica: ESTÃO ACABANDO COM O PRINCIPAL MANANCIAL DE ÁGUA POTÁVEL DE BELO HORIZONTE!</w:t>
      </w:r>
    </w:p>
    <w:p>
      <w:pPr>
        <w:pStyle w:val="Normal"/>
        <w:jc w:val="both"/>
        <w:rPr/>
      </w:pPr>
      <w:r>
        <w:rPr/>
        <w:t>Nem se diga que eu esteja aqui tentando impedir a contratação de alguns poucos braçais não qualificados - que encontrariam emprego na construção civil - , ou que esteja preocupado demais com alguma coisa que os "órgãos competentes" - no sentido legalista, apenas - já avisaram que pode ser irreversível - falo do comprometimento do lençol freático que abastece a cidade de Belo Horizonte, em especial o do complexo da Mutuca (a sudoeste da capital, rumo ao Rio de Janeiro).</w:t>
      </w:r>
    </w:p>
    <w:p>
      <w:pPr>
        <w:pStyle w:val="Normal"/>
        <w:jc w:val="both"/>
        <w:rPr/>
      </w:pPr>
      <w:r>
        <w:rPr/>
        <w:t xml:space="preserve">Confesso que vivemos em um mundo de perplexidade, onde a hegemonia do lucro e da exploração é o principal </w:t>
      </w:r>
      <w:r>
        <w:rPr>
          <w:i/>
        </w:rPr>
        <w:t>leitmotiv</w:t>
      </w:r>
      <w:r>
        <w:rPr/>
        <w:t xml:space="preserve"> de alguns.</w:t>
      </w:r>
    </w:p>
    <w:p>
      <w:pPr>
        <w:pStyle w:val="Normal"/>
        <w:jc w:val="both"/>
        <w:rPr/>
      </w:pPr>
      <w:r>
        <w:rPr/>
        <w:t>Não se poderá dizer, também, que faço parte daquele "topo da pirâmide" que, talvez por ser verão, bronzeia o corpo em Búzios.</w:t>
      </w:r>
    </w:p>
    <w:p>
      <w:pPr>
        <w:pStyle w:val="Normal"/>
        <w:jc w:val="both"/>
        <w:rPr/>
      </w:pPr>
      <w:r>
        <w:rPr/>
        <w:t>Estou trabalhando! Com muito gosto! A muito custo!</w:t>
      </w:r>
    </w:p>
    <w:p>
      <w:pPr>
        <w:pStyle w:val="Normal"/>
        <w:jc w:val="both"/>
        <w:rPr/>
      </w:pPr>
      <w:r>
        <w:rPr/>
        <w:t>Sou um velho preocupado com a hegemonia. Qualquer que seja ela. Testemunha perplexa da devastação produzida pelas mineradoras no entorno de Belo Horizonte, desde 1963.</w:t>
      </w:r>
    </w:p>
    <w:p>
      <w:pPr>
        <w:pStyle w:val="Normal"/>
        <w:jc w:val="both"/>
        <w:rPr/>
      </w:pPr>
      <w:r>
        <w:rPr/>
        <w:t xml:space="preserve">Mudei-me para Piedade do Paraopeba e não adiantou. As mineradoras seguem sua obsessiva devastação, agora com cínica política de relações públicas de que são muito "preocupadas com o meio ambiente". </w:t>
      </w:r>
    </w:p>
    <w:p>
      <w:pPr>
        <w:pStyle w:val="Normal"/>
        <w:jc w:val="both"/>
        <w:rPr/>
      </w:pPr>
      <w:r>
        <w:rPr/>
        <w:t>Não posso, por ser verão, querer escapar do problema. Como faz a maioria.</w:t>
      </w:r>
    </w:p>
    <w:p>
      <w:pPr>
        <w:pStyle w:val="Normal"/>
        <w:jc w:val="both"/>
        <w:rPr/>
      </w:pPr>
      <w:r>
        <w:rPr/>
        <w:t xml:space="preserve">Ele surge aí, aplaudido por meia-dúzia de interessados natos e alguns outros tantos oportunistas de ocasião, sempre habituais. </w:t>
      </w:r>
    </w:p>
    <w:p>
      <w:pPr>
        <w:pStyle w:val="Normal"/>
        <w:jc w:val="both"/>
        <w:rPr/>
      </w:pPr>
      <w:r>
        <w:rPr/>
        <w:t>O objetivo principal da exploração da Mina Capão Xavier é o lucro rápido, a todo custo, pouco importando a devastação que isso vá produzir. Mesmo que custe a água, bem escassa e valiosa nesse século que mal se inicia.</w:t>
      </w:r>
    </w:p>
    <w:p>
      <w:pPr>
        <w:pStyle w:val="Normal"/>
        <w:jc w:val="both"/>
        <w:rPr/>
      </w:pPr>
      <w:r>
        <w:rPr/>
        <w:t>Se o trânsito alucinado de caminhões que transportarão a produção vai custar outro tanto de vidas já, isso pouco importa, talvez não passe de mero efeito colateral já calculado pela matriz.</w:t>
      </w:r>
    </w:p>
    <w:p>
      <w:pPr>
        <w:pStyle w:val="Normal"/>
        <w:jc w:val="both"/>
        <w:rPr/>
      </w:pPr>
      <w:r>
        <w:rPr/>
        <w:t>Sinto a ausência de alguns interlocutores privilegiados, dentre os quais exatamente você!</w:t>
      </w:r>
    </w:p>
    <w:p>
      <w:pPr>
        <w:pStyle w:val="Normal"/>
        <w:jc w:val="both"/>
        <w:rPr/>
      </w:pPr>
      <w:r>
        <w:rPr/>
        <w:t>Sinto a ausência, nessa discussão, da OAB e do Ministério Público.</w:t>
      </w:r>
    </w:p>
    <w:p>
      <w:pPr>
        <w:pStyle w:val="Normal"/>
        <w:jc w:val="both"/>
        <w:rPr/>
      </w:pPr>
      <w:r>
        <w:rPr/>
        <w:t>A CNBB já se manifestou, em sua campanha da fraternidade deste ano, sobre a relevância do tema FRATERNIDADE E ÁGUAS, com o lema: Água, fonte de vida. Estão os padres insistindo nisso em suas homilias?</w:t>
      </w:r>
    </w:p>
    <w:p>
      <w:pPr>
        <w:pStyle w:val="Normal"/>
        <w:jc w:val="both"/>
        <w:rPr/>
      </w:pPr>
      <w:r>
        <w:rPr/>
        <w:t>Onde andarão os pastores evangélicos que não fazem a mercancia da palavra (cfr. Mateus 21:12-13 e Lucas 19:45-48 sobre Jesus expulsando os vendilhões do templo)? Pregam isso nos cultos?</w:t>
      </w:r>
    </w:p>
    <w:p>
      <w:pPr>
        <w:pStyle w:val="Normal"/>
        <w:jc w:val="both"/>
        <w:rPr/>
      </w:pPr>
      <w:r>
        <w:rPr/>
        <w:t xml:space="preserve">Que dizer das iabás e dos babalorixás em um ano governado por Oxossi? </w:t>
      </w:r>
    </w:p>
    <w:p>
      <w:pPr>
        <w:pStyle w:val="Normal"/>
        <w:jc w:val="both"/>
        <w:rPr/>
      </w:pPr>
      <w:r>
        <w:rPr/>
        <w:t xml:space="preserve">Onde andarão os Mullás e rabinos? Atarefados demais na </w:t>
      </w:r>
      <w:r>
        <w:rPr>
          <w:i/>
        </w:rPr>
        <w:t>jihad</w:t>
      </w:r>
      <w:r>
        <w:rPr/>
        <w:t xml:space="preserve"> para fazerem um protesto uníssono?</w:t>
      </w:r>
    </w:p>
    <w:p>
      <w:pPr>
        <w:pStyle w:val="Normal"/>
        <w:jc w:val="both"/>
        <w:rPr/>
      </w:pPr>
      <w:r>
        <w:rPr/>
        <w:t>Já sei, já sei, como foram todos tostar o corpo em Búzios, é melhor deixar essa política de terra arrasada para depois do carnaval, não é mesmo?</w:t>
      </w:r>
    </w:p>
    <w:p>
      <w:pPr>
        <w:pStyle w:val="Normal"/>
        <w:jc w:val="both"/>
        <w:rPr/>
      </w:pPr>
      <w:r>
        <w:rPr/>
        <w:t xml:space="preserve">Enquanto Ricardo, Gustavo e outros buscam o socorro do Judiciário, a MBR nada de braçada! O </w:t>
      </w:r>
      <w:r>
        <w:rPr>
          <w:i/>
        </w:rPr>
        <w:t>out-door</w:t>
      </w:r>
      <w:r>
        <w:rPr/>
        <w:t xml:space="preserve"> é que foi escrito ao contrário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GA NÃO À EXPLORAÇÃO DA MINA CAPÃO XAVIER, ANTES QUE SEJA TARDE DEMAI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E NOSSOS FILHOS E NETOS TENHAM DIREITO À ÁGUA!</w:t>
      </w:r>
    </w:p>
    <w:p>
      <w:pPr>
        <w:pStyle w:val="Normal"/>
        <w:jc w:val="both"/>
        <w:rPr/>
      </w:pPr>
      <w:r>
        <w:rPr/>
        <w:t>O pão nosso de cada dia a gente sempre soube, mesmo em tempos mais sombrios do que estes, ganhar.</w:t>
      </w:r>
    </w:p>
    <w:p>
      <w:pPr>
        <w:pStyle w:val="TextBody"/>
        <w:rPr/>
      </w:pPr>
      <w:r>
        <w:rPr/>
        <w:t>Não perca a oportunidade de ganhar essa luta! Por um 2004 sem sede!</w:t>
      </w:r>
    </w:p>
    <w:p>
      <w:pPr>
        <w:pStyle w:val="Normal"/>
        <w:jc w:val="both"/>
        <w:rPr/>
      </w:pPr>
      <w:r>
        <w:rPr/>
        <w:t>Por qualidade de vida!</w:t>
      </w:r>
    </w:p>
    <w:p>
      <w:pPr>
        <w:pStyle w:val="Normal"/>
        <w:rPr/>
      </w:pPr>
      <w:r>
        <w:rPr/>
        <w:t>Faço aqui uma proposta: MORRER DE SEDE? TÔ FORA!</w:t>
      </w:r>
    </w:p>
    <w:sectPr>
      <w:headerReference w:type="default" r:id="rId2"/>
      <w:footnotePr>
        <w:numFmt w:val="decimal"/>
      </w:footnotePr>
      <w:type w:val="nextPage"/>
      <w:pgSz w:w="12240" w:h="1872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rofessor de Criminologia da ESDHC. Coordenador do Programa Pólos Reprodutores de Cidadania, da UFM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4:41:00Z</dcterms:created>
  <dc:creator>Frei Gilvander</dc:creator>
  <dc:description/>
  <dc:language>en-US</dc:language>
  <cp:lastModifiedBy>Frei Gilvander</cp:lastModifiedBy>
  <cp:lastPrinted>2004-02-29T17:36:00Z</cp:lastPrinted>
  <dcterms:modified xsi:type="dcterms:W3CDTF">2004-02-29T20:36:00Z</dcterms:modified>
  <cp:revision>3</cp:revision>
  <dc:subject/>
  <dc:title>MINERADORA MBR ESTÁ SECANDO OS MANANCIAIS DE ÁGUA POTÁVEL DE BELO HORIZONTE</dc:title>
</cp:coreProperties>
</file>