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stério Público recomenda ao Copam que não conceda licença para exploração da Mina de Capão Xavier , em Nova Lima    02/03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"/>
        <w:rPr/>
      </w:pPr>
      <w:r>
        <w:rPr/>
        <w:t xml:space="preserve">Os promotores de Justiça de Defesa do Meio Ambiente de Belo Horizonte e o Coordenador das Promotorias de Justiça do Meio Ambiente de Defesa da Bacia do Rio São Francisco, enviaram hoje, 2 de março, ao Conselho Estadual de Política Ambiental - Copam uma recomendação para que não seja concedida Licença de Operação ao empreendimento de exploração da Mina de Capão Xavier, à empresa Minerações Brasileiras Reunidas - MBR, até que todas as questões referentes ao assunto sejam devidamente esclarecidas. </w:t>
      </w:r>
    </w:p>
    <w:p>
      <w:pPr>
        <w:pStyle w:val="Texto"/>
        <w:rPr/>
      </w:pPr>
      <w:r>
        <w:rPr/>
        <w:t>     </w:t>
      </w:r>
      <w:r>
        <w:rPr/>
        <w:t xml:space="preserve">O Ministério Público está verificando o processo de licenciamento ambiental do empreendimento de instalação da mina, que pode vir a comprometer os mananciais de Fechos, Barreiro, Catarina e Mutuca, que compõem o sistema de abastecimento de água de Belo Horizonte. </w:t>
      </w:r>
    </w:p>
    <w:p>
      <w:pPr>
        <w:pStyle w:val="Texto"/>
        <w:rPr/>
      </w:pPr>
      <w:r>
        <w:rPr/>
        <w:t>     </w:t>
      </w:r>
      <w:r>
        <w:rPr/>
        <w:t xml:space="preserve">De acordo com o procedimento administrativo do Ministério Público, na análise das informações sobre impactos ambientais de Capão Xavier, não estão esclarecidas questões importantes sobre a qualidade das águas que abastecem a Capital, entre elas a ausência de informações sobre aprovação pelo Copam dos processos de fechamento e Planos de Recuperação de Áreas Degradadas (PRAD) das Minas de Mutuca e Águas Claras. Restam dúvidas ainda sobre a solução técnica exigida pelo Copam quanto à recuperação do meio ambiente degradado com as Minas de Capão Xavier e Águas Claras. </w:t>
      </w:r>
    </w:p>
    <w:p>
      <w:pPr>
        <w:pStyle w:val="Texto"/>
        <w:rPr/>
      </w:pPr>
      <w:r>
        <w:rPr/>
        <w:t>     </w:t>
      </w:r>
      <w:r>
        <w:rPr/>
        <w:t>Os promotores de Justiça ressaltam que os estudos apresentados pela Frasa, empresa contratada pela MBR para avaliação da complexidade hidrogeológica do local, não discutem objetivamente as ações e conseqüências da operação de drenagem para a lavra da Mina de Capão Xavier, segundo a Bottura Consultoria Solos e Águas Subterrâneas, empresa contratada pela Prefeitura Municipal de Belo Horizonte, para avaliar o modelo de simulação do fluxo subterrâneo do estudo hidrogeológico-ambiental do projeto de Capão Xavier, dentre outras irregularidades.</w:t>
      </w:r>
    </w:p>
    <w:p>
      <w:pPr>
        <w:pStyle w:val="Texto"/>
        <w:rPr/>
      </w:pPr>
      <w:r>
        <w:rPr/>
        <w:t>     </w:t>
      </w:r>
      <w:r>
        <w:rPr/>
        <w:t>Assinam a recomendação os promotores de Justiça Shirley Fenzi Bertão, Fernando Galvão da Rocha, José Maria dos Santos Júnior, Gustavo Mansur, Rodrigo Cançado e Luciano Badini.</w:t>
      </w:r>
    </w:p>
    <w:p>
      <w:pPr>
        <w:pStyle w:val="Texto"/>
        <w:rPr/>
      </w:pPr>
      <w:r>
        <w:rPr/>
        <w:t>     </w:t>
      </w:r>
      <w:r>
        <w:rPr/>
        <w:t>A recomendação consta, na íntegra, no site da PGJ ( www.pgj.mg.gov.br).</w:t>
      </w:r>
    </w:p>
    <w:p>
      <w:pPr>
        <w:pStyle w:val="Texto"/>
        <w:rPr/>
      </w:pPr>
      <w:r>
        <w:rPr/>
        <w:t>     </w:t>
      </w:r>
      <w:r>
        <w:rPr>
          <w:rFonts w:eastAsia="Arial"/>
        </w:rPr>
        <w:t xml:space="preserve"> </w:t>
      </w:r>
    </w:p>
    <w:p>
      <w:pPr>
        <w:pStyle w:val="Texto"/>
        <w:rPr/>
      </w:pPr>
      <w:r>
        <w:rPr/>
        <w:t>     </w:t>
      </w:r>
      <w:r>
        <w:rPr/>
        <w:t>Assessoria de Comunicação do Ministério Público Estadual</w:t>
      </w:r>
    </w:p>
    <w:p>
      <w:pPr>
        <w:pStyle w:val="Normal"/>
        <w:rPr/>
      </w:pPr>
      <w:r>
        <w:rPr/>
        <w:t>     </w:t>
      </w:r>
      <w:r>
        <w:rPr/>
        <w:t>Tel: 3330-8016/8166 02/03/2004 (MEIO Meio ambiente- Nova Lima recomendação Capão Xavier) LC/NC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5C5C5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3:46:00Z</dcterms:created>
  <dc:creator>Arquivo</dc:creator>
  <dc:description/>
  <dc:language>en-US</dc:language>
  <cp:lastModifiedBy>Arquivo</cp:lastModifiedBy>
  <dcterms:modified xsi:type="dcterms:W3CDTF">2004-05-10T13:48:00Z</dcterms:modified>
  <cp:revision>1</cp:revision>
  <dc:subject/>
  <dc:title>Ministério Público recomenda ao Copam que não conceda licença para exploração da Mina de Capão Xavier , em Nova Lima    02/03/</dc:title>
</cp:coreProperties>
</file>